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ЧЕГО ПОСЕЛКА ЧААДАЕВ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от 24.11.2020 № 47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р.п. Чаадаевка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на «На лучшее новогоднее оформление фасадов и территорий зданий учреждений культурно-социальной сферы, объектов торговли, лечебных, дошкольных, общеобразовательных школ,  предприятий всех форм собственности и частных домовладений р.п.Чаадаевка Городище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проведения праздничных мероприятий, а также повышения активности хозяйствующих субъектов в новогоднем оформлении </w:t>
      </w:r>
      <w:r>
        <w:rPr>
          <w:b w:val="false"/>
          <w:bCs w:val="false"/>
          <w:sz w:val="28"/>
          <w:szCs w:val="28"/>
        </w:rPr>
        <w:t>фасадов и территорий зданий учреждений культурно-социальной сферы, объектов торговли, лечебных, дошкольных, общеобразовательных школ, предприятий  всех форм собственности и частных домовладений р.п.Чаадаевка   Городищенского района</w:t>
      </w:r>
      <w:r>
        <w:rPr>
          <w:sz w:val="28"/>
          <w:szCs w:val="28"/>
        </w:rPr>
        <w:t xml:space="preserve">, руководствуясь статьей 21 Устава р.п.Чаадаевка Городищенского района Пензен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1.Провести с 01.12.2020года по 30.12.2020 года конкурс "На лучшее новогоднее оформление фасадов и территорий зданий учреждений культурно-социальной сферы, объектов торговли, лечебных, дошкольных, общеобразовательных школ, предприятий всех форм собственности и частных домовладений р.п.Чаадаевка Городищенского района»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2. Утвердить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2.1. Положение о проведении конкурса « На лучшее новогоднее оформление  фасадов и территорий зданий учреждений культурно-социальной сферы, объектов торговли, лечебных, дошкольных, общеобразовательных школ,  предприятий всех форм собственности и частных домовладений р.п.Чаадаевка   Городищенского района»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2.2. Состав жюри конкурса «На лучшее новогоднее оформление фасадов и территорий зданий учреждений культурно-социальной сферы, объектов торговли, лечебных, дошкольных, общеобразовательных школ, предприятий  всех форм собственности и частных домовладений р.п.Чаадаевка   Городищенского района»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распоряжение опубликовать в информационном бюллетене Комитета местного самоуправления р.п.Чаадаевка «Чаадаевка   информиру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р.п.Чаадаевка Городищ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Чаадаевка                                                                     О.И.Шумилина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.п.Чаадаевка </w:t>
      </w:r>
      <w:r>
        <w:rPr>
          <w:sz w:val="24"/>
          <w:szCs w:val="24"/>
        </w:rPr>
        <w:t>от 24.11.2020 № 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 конкурсе на лучшее Новогоднее оформление фасадов и территорий зданий учреждений культурно-социальной сферы, объектов торговли, лечебных, дошкольных, общеобразовательных школ, предприятий всех форм собственности и частных домовладений р.п.Чаадаевка Городищенского район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Общие положения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курс на лучшее Новогоднее оформление фасадов и территорий зданий учреждений культурно-социальной сферы, объектов торговли, лечебных, дошкольных, общеобразовательных школ,  предприятий всех форм собственности и частных домовладений р.п.Чаадаевка Городищенского района проводится в рамках встречи Нового года с целью повышения эстетического праздничного оформления территорий, выявления лучших и оригинальных оформлений окон, фасадов, центральных входов и благоустройства зданий учреждений культурно-социальной сферы, объектов торговли, лечебных, дошкольных, общеобразовательных школ,  предприятий и частных домовладений р.п.Чаадаевка Городищенского района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 номинациям: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амая благоустроенная и празднично оформленная территория зданий учреждений культурно-социальной сферы, объектов торговли, лечебных, дошкольных, общеобразовательных школ, предприятий всех форм собственности и частных домовладений р.п.Чаадаевка Городищенского района;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амое красочное оформление окон и центральных входов, фасадов зданий учреждений культурно-социальной сферы, объектов торговли, лечебных, дошкольных, общеобразовательных школ, предприятий всех форм собственности и частных домовладений р.п.Чаадаевка Городищенского района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72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Основными задачами конкурса являются: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аздничное оформление зданий учреждений культурно-социальной сферы, объектов торговли, лечебных, дошкольных, общеобразовательных школ,  предприятий всех форм собственности и частных домовладений р.п.Чаадаевка   Городищенского района;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ивлечение организаций, учреждений, жителей р.п.Чаадаевка к новогоднему оформлению;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ыявлению лучших художественно-оформительских решений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конкурсе могут принять участие учреждения культурно-социальной сферы, объекты торговли, лечебные, дошкольные, общеобразовательные школы, предприятия всех форм собственности и частные домовладения р.п.Чаадаевка Городищенского района.</w:t>
      </w:r>
    </w:p>
    <w:p>
      <w:pPr>
        <w:pStyle w:val="TextBody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20"/>
          <w:tab w:val="left" w:pos="-3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.Комиссией оцениваю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новогоднего оформл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праздничное оформление прилегающих территор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современных светотехнических средств, подсветки.</w:t>
      </w:r>
    </w:p>
    <w:p>
      <w:pPr>
        <w:pStyle w:val="TextBody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ценка производится в два тура: </w:t>
      </w:r>
    </w:p>
    <w:p>
      <w:pPr>
        <w:pStyle w:val="TextBody"/>
        <w:ind w:left="360" w:righ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 заочный: участники конкурса до 15 декабря 2020 года присылают фото оформленных фасадов и их элементов по электронному адресу</w:t>
      </w:r>
      <w:r>
        <w:rPr>
          <w:b w:val="false"/>
          <w:bCs w:val="false"/>
          <w:i w:val="false"/>
          <w:iCs w:val="false"/>
          <w:sz w:val="28"/>
          <w:szCs w:val="28"/>
        </w:rPr>
        <w:t>:</w:t>
      </w:r>
    </w:p>
    <w:p>
      <w:pPr>
        <w:pStyle w:val="TextBody"/>
        <w:ind w:left="360" w:righ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b w:val="false"/>
            <w:bCs w:val="false"/>
            <w:i w:val="false"/>
            <w:iCs w:val="false"/>
            <w:sz w:val="28"/>
            <w:szCs w:val="28"/>
            <w:lang w:val="en-US"/>
          </w:rPr>
          <w:t>E-mail: Chaadadmin@sura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казанием номинации и данных об участнике конкурса.</w:t>
      </w:r>
    </w:p>
    <w:p>
      <w:pPr>
        <w:pStyle w:val="TextBody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 проводится среди участников, прошед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.с выездом рабочей группы  на место. </w:t>
      </w:r>
    </w:p>
    <w:p>
      <w:pPr>
        <w:pStyle w:val="TextBody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бедители награждаются дипломами администрации </w:t>
      </w:r>
      <w:r>
        <w:rPr>
          <w:sz w:val="28"/>
          <w:szCs w:val="28"/>
          <w:lang w:val="ru-RU"/>
        </w:rPr>
        <w:t xml:space="preserve">р.п.Чаадаевка </w:t>
      </w:r>
      <w:r>
        <w:rPr>
          <w:sz w:val="28"/>
          <w:szCs w:val="28"/>
        </w:rPr>
        <w:t>Городищенского район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к распоряжению администрации р.п.Чаадаевка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4"/>
        </w:rPr>
        <w:t>от 24.11.2020 № 47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 жюр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а « «На лучшее новогоднее оформление  фасадов и территорий   зданий  учреждений культурно-социальной сферы, объектов торговли, лечебных, дошкольных, общеобразовательных школ,  предприятий  всех форм собственности   и  частных домовладений р.п.Чаадаевка   Городищенского района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33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-Кистин М.И.-  Глава администрации р.п.Чаадаевка  -председатель комиссии;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Морозова О.В. - ведущий специалист  администрации  р.п.Чаадаевка           -секретарь  комиссии;</w:t>
      </w:r>
    </w:p>
    <w:p>
      <w:pPr>
        <w:pStyle w:val="Normal"/>
        <w:ind w:left="-33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ind w:left="-33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Члены комиссии:</w:t>
      </w:r>
    </w:p>
    <w:p>
      <w:pPr>
        <w:pStyle w:val="Normal"/>
        <w:ind w:left="-330" w:right="0" w:hanging="0"/>
        <w:jc w:val="left"/>
        <w:rPr/>
      </w:pPr>
      <w:r>
        <w:rPr/>
      </w:r>
    </w:p>
    <w:p>
      <w:pPr>
        <w:pStyle w:val="Normal"/>
        <w:ind w:left="-33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Шумилина О.И.-зам.главы администрации р.п.Чаадаевка;</w:t>
      </w:r>
    </w:p>
    <w:p>
      <w:pPr>
        <w:pStyle w:val="Normal"/>
        <w:ind w:left="-33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-Горбунова Л.В.- главный специалист администрации р.п.Чаадаевка;</w:t>
      </w:r>
    </w:p>
    <w:p>
      <w:pPr>
        <w:pStyle w:val="Normal"/>
        <w:ind w:left="-33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-Попова Н.И. -член Совета общественности ( по согласованию).</w:t>
      </w:r>
    </w:p>
    <w:sectPr>
      <w:type w:val="nextPage"/>
      <w:pgSz w:w="11906" w:h="16838"/>
      <w:pgMar w:left="1418" w:right="851" w:gutter="0" w:header="0" w:top="1162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Arial Unicode MS" w:hAnsi="OpenSymbol;Arial Unicode MS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orkult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1:00Z</dcterms:created>
  <dc:creator>1</dc:creator>
  <dc:description/>
  <dc:language>en-US</dc:language>
  <cp:lastModifiedBy>1</cp:lastModifiedBy>
  <cp:lastPrinted>2018-12-24T08:18:00Z</cp:lastPrinted>
  <dcterms:modified xsi:type="dcterms:W3CDTF">2009-02-16T12:43:00Z</dcterms:modified>
  <cp:revision>3</cp:revision>
  <dc:subject/>
  <dc:title> </dc:title>
</cp:coreProperties>
</file>