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о сложившейся практике заключения и исполнения энергосервисных договоров (контрактов), заключенных для муниципальных нужд и объем планируемой экономии энергоресурсов при исполнении таких договоров (контрактов)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р.п.Чаадаевка Городищенского района сообщает, что   ведет работу по поиску компаний для заключения экономически эффективных энергосервис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предложения, поступающие от организаций, готовых заключить энергосервисные договоры, являются экономически не эффективными для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5:00Z</dcterms:created>
  <dc:creator>user</dc:creator>
  <dc:description/>
  <cp:keywords/>
  <dc:language>en-US</dc:language>
  <cp:lastModifiedBy>user</cp:lastModifiedBy>
  <cp:lastPrinted>2018-04-25T18:44:00Z</cp:lastPrinted>
  <dcterms:modified xsi:type="dcterms:W3CDTF">2020-04-08T11:26:00Z</dcterms:modified>
  <cp:revision>3</cp:revision>
  <dc:subject/>
  <dc:title>Пояснительная записка</dc:title>
</cp:coreProperties>
</file>